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SHINGTON MUTUAL BAN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PI TRANSACTION COD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0</w:t>
        <w:tab/>
        <w:t>Attorney Advanc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1</w:t>
        <w:tab/>
        <w:t>Property Preservation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2</w:t>
        <w:tab/>
        <w:t>Statutory Expens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3</w:t>
        <w:tab/>
        <w:t>Miscellaneous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14</w:t>
        <w:tab/>
        <w:t>Investor Deposi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32</w:t>
        <w:tab/>
        <w:t>Late Charge Adjustment (Waived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2</w:t>
        <w:tab/>
        <w:t>Principal Balance Set-U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3</w:t>
        <w:tab/>
        <w:t>Manual Adjustment (Non-Cash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7</w:t>
        <w:tab/>
        <w:t>Misapplication Reversal or Draft Problem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48</w:t>
        <w:tab/>
        <w:t>Bad Check Reversa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52</w:t>
        <w:tab/>
        <w:t>Late Charge Assess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56</w:t>
        <w:tab/>
        <w:t>Loan Transf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0</w:t>
        <w:tab/>
        <w:t>Interest on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1</w:t>
        <w:tab/>
        <w:t>Corporate Advance to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2</w:t>
        <w:tab/>
        <w:t>Loan Guaranty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3</w:t>
        <w:tab/>
        <w:t>Hazard Insurance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4</w:t>
        <w:tab/>
        <w:t>Tax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5</w:t>
        <w:tab/>
        <w:t>Lien Re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6</w:t>
        <w:tab/>
        <w:t>Special Escrow Deposi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7</w:t>
        <w:tab/>
        <w:t>Other Escrow Deposit, HUD Funds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8</w:t>
        <w:tab/>
        <w:t>Repay Corporate Escrow 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69</w:t>
        <w:tab/>
        <w:t>Restricted Escrow Deposit, Loss Drafts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170</w:t>
        <w:tab/>
        <w:t>Predistributed Payments, Initial Escrow Deposit, or Year-To-Date Amounts for Acquisitions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1</w:t>
        <w:tab/>
        <w:t>Draft or Payment Applie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2</w:t>
        <w:tab/>
        <w:t>Payment Applied at Lockbo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3</w:t>
        <w:tab/>
        <w:t>Irregular 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4</w:t>
        <w:tab/>
        <w:t>Short Payment Applie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75</w:t>
        <w:tab/>
        <w:t>Additional Principal 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81</w:t>
        <w:tab/>
        <w:t>Payment in Ful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82</w:t>
        <w:tab/>
        <w:t>Removal of Principal Balance via Foreclosure (Non-Cash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1</w:t>
        <w:tab/>
        <w:t>Miscellaneous Escrow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2</w:t>
        <w:tab/>
        <w:t>HUD Refund from 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3</w:t>
        <w:tab/>
        <w:t>Replacement Reserv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4</w:t>
        <w:tab/>
        <w:t>Restricted Escrow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5</w:t>
        <w:tab/>
        <w:t>Escrow to Mortgag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6</w:t>
        <w:tab/>
        <w:t>Excess Escrow Refund to Borrow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07</w:t>
        <w:tab/>
        <w:t>Escrow to Mortgago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0</w:t>
        <w:tab/>
        <w:t>FHA or MIP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1</w:t>
        <w:tab/>
        <w:t>Consolidated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2</w:t>
        <w:tab/>
        <w:t>County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3</w:t>
        <w:tab/>
        <w:t>City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4</w:t>
        <w:tab/>
        <w:t>Lie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5</w:t>
        <w:tab/>
        <w:t>Miscellaneous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6</w:t>
        <w:tab/>
        <w:t>Schoo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7</w:t>
        <w:tab/>
        <w:t>California Supplementa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8</w:t>
        <w:tab/>
        <w:t>Fire Distric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19</w:t>
        <w:tab/>
        <w:t>Drainage Assess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0</w:t>
        <w:tab/>
        <w:t>Nuisance Abat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1</w:t>
        <w:tab/>
        <w:t>Hospital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2</w:t>
        <w:tab/>
        <w:t>Ground R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3</w:t>
        <w:tab/>
        <w:t>Village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4</w:t>
        <w:tab/>
        <w:t>Front Foot (Maryland Only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5</w:t>
        <w:tab/>
        <w:t>School or Special Assessment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7</w:t>
        <w:tab/>
        <w:t>Texas Condo 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29</w:t>
        <w:tab/>
        <w:t>Miscellaneous Tax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0</w:t>
        <w:tab/>
        <w:t>Attorney 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1</w:t>
        <w:tab/>
        <w:t>Property Preservation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2</w:t>
        <w:tab/>
        <w:t>Statutory Ex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33</w:t>
        <w:tab/>
        <w:t>Miscellaneous Ex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1</w:t>
        <w:tab/>
        <w:t>Hazar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2</w:t>
        <w:tab/>
        <w:t>Floo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3</w:t>
        <w:tab/>
        <w:t>Wind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4</w:t>
        <w:tab/>
        <w:t>Miscellaneous Insur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55</w:t>
        <w:tab/>
        <w:t>Hazard Insurance, Second Policy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493</w:t>
        <w:tab/>
        <w:t>Change on Interest Rate or PMI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528</w:t>
        <w:tab/>
        <w:t>New Tax Recor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01</w:t>
        <w:tab/>
        <w:t>Miscellaneous Corporat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0</w:t>
        <w:tab/>
        <w:t>Attorney Advanc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1</w:t>
        <w:tab/>
        <w:t>Property Preservation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2</w:t>
        <w:tab/>
        <w:t>Statutory Expense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633</w:t>
        <w:tab/>
        <w:t>Miscellaneous Foreclosure and Bankruptcy Disburse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0</w:t>
        <w:tab/>
        <w:t>Attorney Advanc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1</w:t>
        <w:tab/>
        <w:t>Property Preservation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2</w:t>
        <w:tab/>
        <w:t>Statutory Expense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3</w:t>
        <w:tab/>
        <w:t>Miscellaneous Expense Repor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14</w:t>
        <w:tab/>
        <w:t>Foreclosure Investor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766</w:t>
        <w:tab/>
        <w:t>Miscellaneous Repaymen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SHINGTON MUTUAL BAN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OTHER AMOUNT COD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A</w:t>
        <w:tab/>
        <w:t>FHA–PENALTY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</w:t>
        <w:tab/>
        <w:t>BSC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C</w:t>
        <w:tab/>
        <w:t>235–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</w:t>
        <w:tab/>
        <w:t>MISC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G</w:t>
        <w:tab/>
        <w:t>SER=INTEREST–PAID TO POOL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H</w:t>
        <w:tab/>
        <w:t xml:space="preserve">FEE–AMT 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I</w:t>
        <w:tab/>
        <w:t>A–H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J</w:t>
        <w:tab/>
        <w:t>LIFE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K</w:t>
        <w:tab/>
        <w:t>INT–DUE–P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 xml:space="preserve">L </w:t>
        <w:tab/>
        <w:t>PD–THRU–DT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M</w:t>
        <w:tab/>
        <w:t>ADVANCE–EFF–DAT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</w:t>
        <w:tab/>
        <w:t>ADVANCE-MEMO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</w:t>
        <w:tab/>
        <w:t>ACCRUED-IOE/IOR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</w:t>
        <w:tab/>
        <w:t>UE-INT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</w:t>
        <w:tab/>
        <w:t>CR-LIFE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T</w:t>
        <w:tab/>
        <w:t>ORIG-FEE-AMT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U</w:t>
        <w:tab/>
        <w:t>REAPPLICATION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V</w:t>
        <w:tab/>
        <w:t>ESCROW-ADVAN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</w:t>
        <w:tab/>
        <w:t>SUSPENS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X</w:t>
        <w:tab/>
        <w:t>REPLACEMENT-RESERV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Y</w:t>
        <w:tab/>
        <w:t>HUD-FU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</w:t>
        <w:tab/>
        <w:t>RESTRICTED-ESCROW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I</w:t>
        <w:tab/>
        <w:t>DEFERRED-INT-BAL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A</w:t>
        <w:tab/>
        <w:t>SER-FEE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B</w:t>
        <w:tab/>
        <w:t>DEFERRED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C</w:t>
        <w:tab/>
        <w:t>LIFE-DEF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D</w:t>
        <w:tab/>
        <w:t>CHECK-NO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E</w:t>
        <w:tab/>
        <w:t>DEFERRED-INT-LTD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F</w:t>
        <w:tab/>
        <w:t>LIFE-DEFERRED-INT-LTD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G</w:t>
        <w:tab/>
        <w:t>SUS-COD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J</w:t>
        <w:tab/>
        <w:t>DEF-INT-ADJ-FLAG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K</w:t>
        <w:tab/>
        <w:t>ADV-AMT-REC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L</w:t>
        <w:tab/>
        <w:t>TRAN-SOURC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M</w:t>
        <w:tab/>
        <w:t>IOC-SPEC-INT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N</w:t>
        <w:tab/>
        <w:t>NON-REC-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P</w:t>
        <w:tab/>
        <w:t>DATE-STAM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Q</w:t>
        <w:tab/>
        <w:t>TIME-STAMP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R</w:t>
        <w:tab/>
        <w:t>MTGR-REC-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S</w:t>
        <w:tab/>
        <w:t>PREV-POSTED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AT</w:t>
        <w:tab/>
        <w:t>3</w:t>
      </w:r>
      <w:r>
        <w:rPr>
          <w:rFonts w:cs="Verdana" w:ascii="Verdana" w:hAnsi="Verdana"/>
          <w:sz w:val="19"/>
          <w:szCs w:val="19"/>
          <w:vertAlign w:val="superscript"/>
        </w:rPr>
        <w:t>RD</w:t>
      </w:r>
      <w:r>
        <w:rPr>
          <w:rFonts w:cs="Verdana" w:ascii="Verdana" w:hAnsi="Verdana"/>
          <w:sz w:val="19"/>
          <w:szCs w:val="19"/>
        </w:rPr>
        <w:t>-REC=CORP-ADV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Y</w:t>
        <w:tab/>
        <w:t>ADJ YE 1098 IN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Z</w:t>
        <w:tab/>
        <w:t>CHOICES-PD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SHINGTON MUTUAL BAN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FEE COD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</w:t>
        <w:tab/>
        <w:t>LATE-CHARG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2</w:t>
        <w:tab/>
        <w:t>BAD-CK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</w:t>
        <w:tab/>
        <w:t>CHG-OWNER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$</w:t>
        <w:tab/>
        <w:t>ELOC-FEE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296" w:right="129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9:06:00Z</dcterms:created>
  <dc:creator> </dc:creator>
  <dc:description/>
  <cp:keywords/>
  <dc:language>en-US</dc:language>
  <cp:lastModifiedBy> </cp:lastModifiedBy>
  <dcterms:modified xsi:type="dcterms:W3CDTF">2008-07-12T19:46:00Z</dcterms:modified>
  <cp:revision>2</cp:revision>
  <dc:subject/>
  <dc:title>WASHINGTON MUTUAL BANK</dc:title>
</cp:coreProperties>
</file>